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Pen and Pap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JS= As always, efficient and quick.  Overall presentation does not have the ‘wow’ factor.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D Play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JS= I was able to play my music, and then record it for movie maker.  Good quality and better then my singing voic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Microsoft Movie Mak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t took me quite a bit of time to learn this new technology.  It does however allow one to incorporate a number of different aspects, using two of our main senses. It has a lot more ‘jazz’ that is of interest to students toda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 xml:space="preserve">JS= </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kype Phone Syst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Once you have it uploaded it is quite easy to use.  It is nice to be able to see people while you talk, and it was great that even if you don’t have a microphone you can still participate (as long as you have ear phones) by writ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Google Document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had a great deal of difficulty with this feature.  I couldn’t log on most of the time and when I did it said my files were to big (i.e power point, pdf files, etc).  Not a big fa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2</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Various Web Cam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use a Microsoft web cam it is easy to use and works great. No issues at this poi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518"/>
        <w:gridCol w:w="3866"/>
        <w:gridCol w:w="31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Various computer microphon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use a Logitech headset and it works great.  No problem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ik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found this program quite easy to learn, however the free version also has limited capacity so I was unable to upload some of my information (i.e. video’s). I also dislike the fact that you have to save your edits on your computer and then upload your new edited ver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3.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ma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Email now feels like the old tried and true.  An easy way to communicate, however the number of emails can become overwhelming where the general gist of the conversation gets los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haw Video Ma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really liked this program.  I was able to upload my video and then send the address to the group to view.  Very easy and allowed for private acces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Digital Camera- phot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Digital Camera- video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0:25:00Z</dcterms:created>
  <dc:creator>Jennine</dc:creator>
  <dc:description/>
  <cp:keywords/>
  <dc:language>en-US</dc:language>
  <cp:lastModifiedBy>Jennine</cp:lastModifiedBy>
  <dcterms:modified xsi:type="dcterms:W3CDTF">2009-09-15T01:18:00Z</dcterms:modified>
  <cp:revision>4</cp:revision>
  <dc:subject/>
  <dc:title/>
</cp:coreProperties>
</file>